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.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ické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7 88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08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0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6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5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1 489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30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/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-EU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-CZ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615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15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46 01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7 9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 neinv. dotace z IROP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 neinv. dotace z IROP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740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2254-neinv. dotace 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2254-neinv. dotace 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 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ion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 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 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2 768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2 768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estiční 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2 8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2 8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82 78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17 01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9.06.2025   Čas:</w:t>
          </w:r>
          <w:r>
            <w:rPr>
              <w:rFonts w:cs="Arial" w:ascii="Arial" w:hAnsi="Arial"/>
            </w:rPr>
            <w:t>07:18:2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41:00Z</dcterms:created>
  <dc:creator>Pšenička Jiří</dc:creator>
  <dc:description/>
  <cp:keywords/>
  <dc:language>en-US</dc:language>
  <cp:lastModifiedBy>Ilona Oborná</cp:lastModifiedBy>
  <dcterms:modified xsi:type="dcterms:W3CDTF">2025-06-19T08:53:00Z</dcterms:modified>
  <cp:revision>4</cp:revision>
  <dc:subject/>
  <dc:title/>
</cp:coreProperties>
</file>